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4"/>
          <w:szCs w:val="24"/>
        </w:rPr>
        <w:t>Załącznik nr 3 do Uchwały Nr … Rady Gminy Czarna Dąbrówka z dnia 27.10.2025 r.</w:t>
      </w:r>
    </w:p>
    <w:tbl>
      <w:tblPr>
        <w:tblW w:w="1398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8"/>
        <w:gridCol w:w="1249"/>
        <w:gridCol w:w="1199"/>
        <w:gridCol w:w="4309"/>
        <w:gridCol w:w="2015"/>
        <w:gridCol w:w="2015"/>
        <w:gridCol w:w="2015"/>
      </w:tblGrid>
      <w:tr>
        <w:trPr>
          <w:trHeight w:val="274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Dział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Rozdział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Paragraf</w:t>
            </w:r>
          </w:p>
        </w:tc>
        <w:tc>
          <w:tcPr>
            <w:tcW w:w="4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Treść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Przed zmianą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Zmiana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Po zmianie</w:t>
            </w:r>
          </w:p>
        </w:tc>
      </w:tr>
      <w:tr>
        <w:trPr>
          <w:trHeight w:val="255" w:hRule="atLeast"/>
        </w:trPr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0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Rolnictwo i łowiectwo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19 738 813,41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37 5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19 776 313,41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04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Infrastruktura sanitacyjna wsi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 698 0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4 5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 732 500,00</w:t>
            </w:r>
          </w:p>
        </w:tc>
      </w:tr>
      <w:tr>
        <w:trPr>
          <w:trHeight w:val="615" w:hRule="atLeast"/>
        </w:trPr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6210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Dotacja celowa z budżetu na finansowanie lub dofinansowanie kosztów realizacji inwestycji i zakupów inwestycyjnych samorządowych zakładów budżetowych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70 0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4 5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04 500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09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ozostała działalność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 252 552,41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 255 552,41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210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Zakup materiałów i wyposażeni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1 986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4 986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70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Gospodarka mieszkaniow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168 0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8 2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176 200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00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Gospodarka gruntami i nieruchomościami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58 0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8 2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66 200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300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Zakup usług pozostałych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7 3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8 2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85 500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75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Administracja publiczn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6 844 034,77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23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6 867 034,77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502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Urzędy gmin (miast i miast na prawach powiatu)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 305 726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3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 328 726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6050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Wydatki inwestycyjne jednostek budżetowych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3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3 000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75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Bezpieczeństwo publiczne i ochrona przeciwpożarow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377 2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15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392 200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541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Ochotnicze straże pożarne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76 2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5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91 200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210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Zakup materiałów i wyposażeni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2 7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8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80 700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300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Zakup usług pozostałych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8 0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65 000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85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Ochrona zdrowi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217 63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25 184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242 814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8515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rzeciwdziałanie alkoholizmowi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75 0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5 184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00 184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110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kładki na ubezpieczenia społeczne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 0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 5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 500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210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Zakup materiałów i wyposażeni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8 8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8 684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7 484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300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Zakup usług pozostałych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4 45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5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9 450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85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Pozostałe zadania w zakresie polityki społecznej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420 176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420 176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85395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ozostała działalność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20 176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20 176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007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Dotacja celowa w ramach programów finansowanych z udziałem środków europejskich oraz środków, o których mow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 w art. 5 ust. 1 pkt 3 oraz ust. 3 pkt 5 i 6 ustawy, lub płatności w ramach budżetu środków europejskich, z wyłączeniem wydatków klasyfikowanych w paragrafie 205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65 956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65 956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009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Dotacja celowa w ramach programów finansowanych z udziałem środków europejskich oraz środków, o których mowa w art. 5 ust. 1 pkt 3 oraz ust. 3 pkt 5 i 6 ustawy, lub płatności w ramach budżetu środków europejskich, z wyłączeniem wydatków klasyfikowanych w paragrafie 205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 763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 763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017</w:t>
            </w:r>
          </w:p>
        </w:tc>
        <w:tc>
          <w:tcPr>
            <w:tcW w:w="4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Wynagrodzenia osobowe pracowników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5 79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5 790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019</w:t>
            </w:r>
          </w:p>
        </w:tc>
        <w:tc>
          <w:tcPr>
            <w:tcW w:w="4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Wynagrodzenia osobowe pracowników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 21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 210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117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kładki na ubezpieczenia społeczne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4 316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4 316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119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kładki na ubezpieczenia społeczne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 684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 684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127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kładki na Fundusz Pracy oraz Fundusz Solidarnościowy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 342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 342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129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kładki na Fundusz Pracy oraz Fundusz Solidarnościowy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58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58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177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Wynagrodzenia bezosobowe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0 263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0 263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179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Wynagrodzenia bezosobowe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 737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 737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217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Zakup materiałów i wyposażeni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3 421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3 421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219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Zakup materiałów i wyposażeni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 579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 579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307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Zakup usług pozostałych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04 849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04 849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309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Zakup usług pozostałych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4 108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4 108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92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Kultura fizyczn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232 594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12 3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244 894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92695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Pozostała działalność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72 594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2 3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84 894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6050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Wydatki inwestycyjne jednostek budżetowych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28 795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2 3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41 095,00</w:t>
            </w:r>
          </w:p>
        </w:tc>
      </w:tr>
      <w:tr>
        <w:trPr>
          <w:trHeight w:val="274" w:hRule="atLeast"/>
        </w:trPr>
        <w:tc>
          <w:tcPr>
            <w:tcW w:w="7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Razem: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eastAsia="pl-PL"/>
              </w:rPr>
              <w:t>74 839 400,54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eastAsia="pl-PL"/>
              </w:rPr>
              <w:t>541 36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eastAsia="pl-PL"/>
              </w:rPr>
              <w:t>75 380 760,5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1:51:00Z</dcterms:created>
  <dc:creator>Urząd Gminy Czarna Dąbrówka</dc:creator>
  <dc:description/>
  <cp:keywords/>
  <dc:language>en-US</dc:language>
  <cp:lastModifiedBy>Marcin</cp:lastModifiedBy>
  <cp:lastPrinted>2025-09-11T20:38:00Z</cp:lastPrinted>
  <dcterms:modified xsi:type="dcterms:W3CDTF">2025-10-18T12:18:00Z</dcterms:modified>
  <cp:revision>32</cp:revision>
  <dc:subject/>
  <dc:title/>
</cp:coreProperties>
</file>